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809" w:hRule="atLeast"/>
        </w:trPr>
        <w:tc>
          <w:tcPr>
            <w:tcW w:w="4786" w:type="dxa"/>
            <w:tcBorders>
              <w:bottom w:val="double" w:sz="2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sz w:val="18"/>
                <w:szCs w:val="20"/>
                <w:lang w:bidi="ar-SA"/>
              </w:rPr>
            </w:pPr>
            <w:r>
              <w:rPr>
                <w:rFonts w:eastAsia="Arial" w:cs="Arial" w:ascii="Arial" w:hAnsi="Arial"/>
                <w:sz w:val="18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bidi="ar-SA"/>
              </w:rPr>
              <w:t>акционерное общество</w:t>
            </w:r>
          </w:p>
          <w:p>
            <w:pPr>
              <w:pStyle w:val="Standard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830705" cy="400050"/>
                  <wp:effectExtent l="0" t="0" r="0" b="0"/>
                  <wp:docPr id="1" name="Графический объект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рафический объект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bottom w:val="double" w:sz="2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Times New Roman" w:cs="Arial"/>
                <w:sz w:val="18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bidi="ar-SA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Добрый день, уважаемые партнеры!</w:t>
      </w:r>
    </w:p>
    <w:p>
      <w:pPr>
        <w:pStyle w:val="Standard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мея приоритетную цель установления долгосрочных, доверительных, взаимовыгодных отношений со всеми нашими заказчиками, нам важно выявить пути возможного улучшения нашей деятельности.</w:t>
      </w:r>
    </w:p>
    <w:p>
      <w:pPr>
        <w:pStyle w:val="Standard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Наша организация разработала анкету, чтобы усовершенствовать свою  работу и оправдать Ваши ожидания. Заполнение анкеты займет всего пару минут! Ваше мнение очень важно для нас!</w:t>
      </w:r>
    </w:p>
    <w:p>
      <w:pPr>
        <w:pStyle w:val="Standard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1. Впишите полное название Вашей организации:___________________________________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;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2. ФИО:________________________________________________________________________;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3. Ваша должность:_____________________________________________________________;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4. Какой период времени Вы являетесь клиентом нашей организации?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;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5. Соответствует ли качество нашей продукции Вашим требованиям и ожиданиям? _______________________________________________________________________________;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6. Считаете ли Вы нашу организацию надежным партнером?_______________________;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7. С какими проблемами в работе с нами Вы сталкиваетесь?_________________________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;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8. Устраивают ли Вас сроки оказания услуг?_______________________________________;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9. Оперативно ли мы реагируем на Ваши письма и запросы?________________________;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10. Всегда ли наши специалисты в состоянии дать Вам всю нужную информацию?__________________________________________________________________;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11. Удовлетворяет ли всем Вашим требованиям сайт нашей организации (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metiz</w:t>
      </w:r>
      <w:r>
        <w:rPr>
          <w:b/>
          <w:bCs/>
        </w:rPr>
        <w:t>.</w:t>
      </w:r>
      <w:r>
        <w:rPr>
          <w:b/>
          <w:bCs/>
          <w:lang w:val="en-US"/>
        </w:rPr>
        <w:t>yaroslav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)?_________________________________________________________;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12. Ваши замечания и предложения________________________________________________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Standard"/>
        <w:ind w:firstLine="742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лагодарим Вас за участие!</w:t>
      </w:r>
    </w:p>
    <w:p>
      <w:pPr>
        <w:pStyle w:val="Standard"/>
        <w:ind w:firstLine="7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ind w:firstLine="7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ind w:firstLine="7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тавьте свои контактные данные для связи:</w:t>
      </w:r>
    </w:p>
    <w:p>
      <w:pPr>
        <w:pStyle w:val="Standard"/>
        <w:ind w:firstLine="742"/>
        <w:jc w:val="center"/>
        <w:rPr/>
      </w:pPr>
      <w:r>
        <w:rPr>
          <w:b/>
          <w:bCs/>
          <w:i/>
          <w:iCs/>
          <w:lang w:val="en-US"/>
        </w:rPr>
        <w:t>e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mail</w:t>
      </w:r>
      <w:r>
        <w:rPr>
          <w:b/>
          <w:bCs/>
          <w:i/>
          <w:iCs/>
        </w:rPr>
        <w:t>:_____________________; тел.: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56:00Z</dcterms:created>
  <dc:creator>admin</dc:creator>
  <dc:description/>
  <dc:language>en-US</dc:language>
  <cp:lastModifiedBy>Igor Fedorov</cp:lastModifiedBy>
  <cp:lastPrinted>2013-06-03T19:51:00Z</cp:lastPrinted>
  <dcterms:modified xsi:type="dcterms:W3CDTF">2023-11-20T11:56:00Z</dcterms:modified>
  <cp:revision>2</cp:revision>
  <dc:subject/>
  <dc:title/>
</cp:coreProperties>
</file>